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эмбриональное развит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 развития организма от его рождения или выхода из яйцевых оболочек до смер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теногенез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з неоплодотворенной яйцеклет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ьюг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лижения гомологичных хромос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оссинговер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 гомологичных хромосом, при котором образуются новые комбинации генов в хромосом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дивидуальное развитие (Онтогенез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преобразований, происходящих в организме от его зарождения (образования зиготы) до его естественной смер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мбриональный период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одышевое развитие, период от образования зиготы до рождения или выхода из яйцевых обол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н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молекулы ДНК (или хромосомы), определяющий возможность развития отдельного элементарного признака, или синтез одной белковой молекулы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лели</w:t>
            </w:r>
            <w:r>
              <w:rPr/>
              <w:t xml:space="preserve">  парные гены одного призна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ые гены одного призна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кус </w:t>
            </w:r>
            <w:r>
              <w:rPr/>
              <w:t xml:space="preserve"> местоположение гена на участке ДН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гена на участке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мозиготные особи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мы с одинаковыми аллелями в гомологичных хромосомах. </w:t>
            </w:r>
          </w:p>
          <w:p>
            <w:pPr>
              <w:pStyle w:val="Normal"/>
              <w:rPr/>
            </w:pPr>
            <w:r>
              <w:rPr/>
              <w:t>(АА или а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терозиготные особи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мы, которые в одинаковых хромосомах несут различные аллели одного и того же гена. (Аа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нотипическая изменчивость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изменчивость, которая возникает без изменения в геноти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 реакции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пределы фенотипической изменчивости признака орган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3:34:00Z</dcterms:created>
  <dc:creator>user</dc:creator>
  <dc:description/>
  <dc:language>en-US</dc:language>
  <cp:lastModifiedBy>Алексей</cp:lastModifiedBy>
  <dcterms:modified xsi:type="dcterms:W3CDTF">2017-04-09T13:34:00Z</dcterms:modified>
  <cp:revision>2</cp:revision>
  <dc:subject/>
  <dc:title>ОМ биология</dc:title>
</cp:coreProperties>
</file>